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ритерии оценивания кроссворда</w:t>
      </w:r>
      <w:r>
        <w:rPr>
          <w:sz w:val="28"/>
          <w:szCs w:val="28"/>
        </w:rPr>
        <w:t xml:space="preserve">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68705</wp:posOffset>
                </wp:positionV>
                <wp:extent cx="3219450" cy="171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342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5 баллов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Если допущено не больше  5 ошибок  при разгадывании кроссвор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4 балла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Если разгадано 14 с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3 балла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Если разгадано 10 с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2 балла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</w:rPr>
                                    <w:t>Если  разгадано менее 5 с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35.2pt;mso-wrap-distance-left:0pt;mso-wrap-distance-right:9pt;mso-wrap-distance-top:0pt;mso-wrap-distance-bottom:0pt;margin-top:84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342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5 баллов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Если допущено не больше  5 ошибок  при разгадывании кроссвор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4 балла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Если разгадано 14 с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3 балла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Если разгадано 10 с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2 балла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Если  разгадано менее 5 с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7:33:00Z</dcterms:created>
  <dc:creator>ELKA</dc:creator>
  <dc:description/>
  <cp:keywords/>
  <dc:language>en-US</dc:language>
  <cp:lastModifiedBy>ELKA</cp:lastModifiedBy>
  <dcterms:modified xsi:type="dcterms:W3CDTF">2011-05-17T17:34:00Z</dcterms:modified>
  <cp:revision>1</cp:revision>
  <dc:subject/>
  <dc:title>5 баллов</dc:title>
</cp:coreProperties>
</file>